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AU"/>
        </w:rPr>
      </w:pPr>
      <w:r>
        <w:rPr>
          <w:lang w:val="en-AU"/>
        </w:rPr>
        <w:t>Karen Bayne’s Feedback Sheet – E-Learning</w:t>
      </w:r>
      <w:r>
        <w:rPr>
          <w:lang w:val="en-AU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lang w:val="en-AU"/>
        </w:rPr>
      </w:pPr>
      <w:r>
        <w:rPr>
          <w:lang w:val="en-AU"/>
        </w:rPr>
        <w:t>Name:</w:t>
      </w:r>
    </w:p>
    <w:p>
      <w:pPr>
        <w:pStyle w:val="TextBody"/>
        <w:rPr>
          <w:lang w:val="en-AU"/>
        </w:rPr>
      </w:pPr>
      <w:r>
        <w:rPr>
          <w:lang w:val="en-AU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Introduction Email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0" w:name="__Fieldmark__0_464988278"/>
      <w:bookmarkStart w:id="1" w:name="__Fieldmark__0_464988278"/>
      <w:bookmarkEnd w:id="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" w:name="__Fieldmark__1_464988278"/>
      <w:bookmarkStart w:id="3" w:name="__Fieldmark__1_464988278"/>
      <w:bookmarkEnd w:id="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" w:name="__Fieldmark__2_464988278"/>
      <w:bookmarkStart w:id="5" w:name="__Fieldmark__2_464988278"/>
      <w:bookmarkEnd w:id="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" w:name="__Fieldmark__3_464988278"/>
      <w:bookmarkStart w:id="7" w:name="__Fieldmark__3_464988278"/>
      <w:bookmarkEnd w:id="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" w:name="__Fieldmark__4_464988278"/>
      <w:bookmarkStart w:id="9" w:name="__Fieldmark__4_464988278"/>
      <w:bookmarkEnd w:id="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Missing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" w:name="__Fieldmark__5_464988278"/>
      <w:bookmarkStart w:id="11" w:name="__Fieldmark__5_464988278"/>
      <w:bookmarkEnd w:id="1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" w:name="__Fieldmark__6_464988278"/>
      <w:bookmarkStart w:id="13" w:name="__Fieldmark__6_464988278"/>
      <w:bookmarkEnd w:id="1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4" w:name="__Fieldmark__7_464988278"/>
      <w:bookmarkStart w:id="15" w:name="__Fieldmark__7_464988278"/>
      <w:bookmarkEnd w:id="1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Too long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Wiki Information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6" w:name="__Fieldmark__8_464988278"/>
      <w:bookmarkStart w:id="17" w:name="__Fieldmark__8_464988278"/>
      <w:bookmarkEnd w:id="1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8" w:name="__Fieldmark__9_464988278"/>
      <w:bookmarkStart w:id="19" w:name="__Fieldmark__9_464988278"/>
      <w:bookmarkEnd w:id="1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0" w:name="__Fieldmark__10_464988278"/>
      <w:bookmarkStart w:id="21" w:name="__Fieldmark__10_464988278"/>
      <w:bookmarkEnd w:id="2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2" w:name="__Fieldmark__11_464988278"/>
      <w:bookmarkStart w:id="23" w:name="__Fieldmark__11_464988278"/>
      <w:bookmarkEnd w:id="2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4" w:name="__Fieldmark__12_464988278"/>
      <w:bookmarkStart w:id="25" w:name="__Fieldmark__12_464988278"/>
      <w:bookmarkEnd w:id="2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6" w:name="__Fieldmark__13_464988278"/>
      <w:bookmarkStart w:id="27" w:name="__Fieldmark__13_464988278"/>
      <w:bookmarkEnd w:id="2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Detail lacking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8" w:name="__Fieldmark__14_464988278"/>
      <w:bookmarkStart w:id="29" w:name="__Fieldmark__14_464988278"/>
      <w:bookmarkEnd w:id="2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Too much detail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Discussion 1</w:t>
      </w:r>
      <w:r>
        <w:rPr>
          <w:sz w:val="20"/>
          <w:szCs w:val="20"/>
          <w:lang w:val="en-A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0" w:name="__Fieldmark__15_464988278"/>
      <w:bookmarkStart w:id="31" w:name="__Fieldmark__15_464988278"/>
      <w:bookmarkEnd w:id="3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2" w:name="__Fieldmark__16_464988278"/>
      <w:bookmarkStart w:id="33" w:name="__Fieldmark__16_464988278"/>
      <w:bookmarkEnd w:id="3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4" w:name="__Fieldmark__17_464988278"/>
      <w:bookmarkStart w:id="35" w:name="__Fieldmark__17_464988278"/>
      <w:bookmarkEnd w:id="3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6" w:name="__Fieldmark__18_464988278"/>
      <w:bookmarkStart w:id="37" w:name="__Fieldmark__18_464988278"/>
      <w:bookmarkEnd w:id="3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8" w:name="__Fieldmark__19_464988278"/>
      <w:bookmarkStart w:id="39" w:name="__Fieldmark__19_464988278"/>
      <w:bookmarkEnd w:id="3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0" w:name="__Fieldmark__20_464988278"/>
      <w:bookmarkStart w:id="41" w:name="__Fieldmark__20_464988278"/>
      <w:bookmarkEnd w:id="4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2" w:name="__Fieldmark__21_464988278"/>
      <w:bookmarkStart w:id="43" w:name="__Fieldmark__21_464988278"/>
      <w:bookmarkEnd w:id="4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4" w:name="__Fieldmark__22_464988278"/>
      <w:bookmarkStart w:id="45" w:name="__Fieldmark__22_464988278"/>
      <w:bookmarkEnd w:id="4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Incomplete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6" w:name="__Fieldmark__23_464988278"/>
      <w:bookmarkStart w:id="47" w:name="__Fieldmark__23_464988278"/>
      <w:bookmarkEnd w:id="4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explained enough</w:t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Discussion 2</w:t>
      </w:r>
      <w:r>
        <w:rPr>
          <w:sz w:val="20"/>
          <w:szCs w:val="20"/>
          <w:lang w:val="en-A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8" w:name="__Fieldmark__24_464988278"/>
      <w:bookmarkStart w:id="49" w:name="__Fieldmark__24_464988278"/>
      <w:bookmarkEnd w:id="4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0" w:name="__Fieldmark__25_464988278"/>
      <w:bookmarkStart w:id="51" w:name="__Fieldmark__25_464988278"/>
      <w:bookmarkEnd w:id="5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2" w:name="__Fieldmark__26_464988278"/>
      <w:bookmarkStart w:id="53" w:name="__Fieldmark__26_464988278"/>
      <w:bookmarkEnd w:id="5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4" w:name="__Fieldmark__27_464988278"/>
      <w:bookmarkStart w:id="55" w:name="__Fieldmark__27_464988278"/>
      <w:bookmarkEnd w:id="5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6" w:name="__Fieldmark__28_464988278"/>
      <w:bookmarkStart w:id="57" w:name="__Fieldmark__28_464988278"/>
      <w:bookmarkEnd w:id="5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8" w:name="__Fieldmark__29_464988278"/>
      <w:bookmarkStart w:id="59" w:name="__Fieldmark__29_464988278"/>
      <w:bookmarkEnd w:id="5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0" w:name="__Fieldmark__30_464988278"/>
      <w:bookmarkStart w:id="61" w:name="__Fieldmark__30_464988278"/>
      <w:bookmarkEnd w:id="6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2" w:name="__Fieldmark__31_464988278"/>
      <w:bookmarkStart w:id="63" w:name="__Fieldmark__31_464988278"/>
      <w:bookmarkEnd w:id="6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Incomplete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4" w:name="__Fieldmark__32_464988278"/>
      <w:bookmarkStart w:id="65" w:name="__Fieldmark__32_464988278"/>
      <w:bookmarkEnd w:id="6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explained enough</w:t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Discussion 3</w:t>
      </w:r>
      <w:r>
        <w:rPr>
          <w:sz w:val="20"/>
          <w:szCs w:val="20"/>
          <w:lang w:val="en-A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6" w:name="__Fieldmark__33_464988278"/>
      <w:bookmarkStart w:id="67" w:name="__Fieldmark__33_464988278"/>
      <w:bookmarkEnd w:id="6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8" w:name="__Fieldmark__34_464988278"/>
      <w:bookmarkStart w:id="69" w:name="__Fieldmark__34_464988278"/>
      <w:bookmarkEnd w:id="6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0" w:name="__Fieldmark__35_464988278"/>
      <w:bookmarkStart w:id="71" w:name="__Fieldmark__35_464988278"/>
      <w:bookmarkEnd w:id="7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2" w:name="__Fieldmark__36_464988278"/>
      <w:bookmarkStart w:id="73" w:name="__Fieldmark__36_464988278"/>
      <w:bookmarkEnd w:id="7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4" w:name="__Fieldmark__37_464988278"/>
      <w:bookmarkStart w:id="75" w:name="__Fieldmark__37_464988278"/>
      <w:bookmarkEnd w:id="7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6" w:name="__Fieldmark__38_464988278"/>
      <w:bookmarkStart w:id="77" w:name="__Fieldmark__38_464988278"/>
      <w:bookmarkEnd w:id="7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8" w:name="__Fieldmark__39_464988278"/>
      <w:bookmarkStart w:id="79" w:name="__Fieldmark__39_464988278"/>
      <w:bookmarkEnd w:id="7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0" w:name="__Fieldmark__40_464988278"/>
      <w:bookmarkStart w:id="81" w:name="__Fieldmark__40_464988278"/>
      <w:bookmarkEnd w:id="8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Incomplete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2" w:name="__Fieldmark__41_464988278"/>
      <w:bookmarkStart w:id="83" w:name="__Fieldmark__41_464988278"/>
      <w:bookmarkEnd w:id="8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explained enough</w:t>
        <w:tab/>
        <w:tab/>
      </w:r>
    </w:p>
    <w:p>
      <w:pPr>
        <w:pStyle w:val="TextBody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3. YouTubeVideo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4" w:name="__Fieldmark__42_464988278"/>
      <w:bookmarkStart w:id="85" w:name="__Fieldmark__42_464988278"/>
      <w:bookmarkEnd w:id="8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6" w:name="__Fieldmark__43_464988278"/>
      <w:bookmarkStart w:id="87" w:name="__Fieldmark__43_464988278"/>
      <w:bookmarkEnd w:id="8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8" w:name="__Fieldmark__44_464988278"/>
      <w:bookmarkStart w:id="89" w:name="__Fieldmark__44_464988278"/>
      <w:bookmarkEnd w:id="8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0" w:name="__Fieldmark__45_464988278"/>
      <w:bookmarkStart w:id="91" w:name="__Fieldmark__45_464988278"/>
      <w:bookmarkEnd w:id="9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4. Flex Learn Package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2" w:name="__Fieldmark__46_464988278"/>
      <w:bookmarkStart w:id="93" w:name="__Fieldmark__46_464988278"/>
      <w:bookmarkEnd w:id="9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4" w:name="__Fieldmark__47_464988278"/>
      <w:bookmarkStart w:id="95" w:name="__Fieldmark__47_464988278"/>
      <w:bookmarkEnd w:id="9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6" w:name="__Fieldmark__48_464988278"/>
      <w:bookmarkStart w:id="97" w:name="__Fieldmark__48_464988278"/>
      <w:bookmarkEnd w:id="9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8" w:name="__Fieldmark__49_464988278"/>
      <w:bookmarkStart w:id="99" w:name="__Fieldmark__49_464988278"/>
      <w:bookmarkEnd w:id="9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4. Practice Travel Itinerary</w:t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0" w:name="__Fieldmark__50_464988278"/>
      <w:bookmarkStart w:id="101" w:name="__Fieldmark__50_464988278"/>
      <w:bookmarkEnd w:id="10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2" w:name="__Fieldmark__51_464988278"/>
      <w:bookmarkStart w:id="103" w:name="__Fieldmark__51_464988278"/>
      <w:bookmarkEnd w:id="10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4" w:name="__Fieldmark__52_464988278"/>
      <w:bookmarkStart w:id="105" w:name="__Fieldmark__52_464988278"/>
      <w:bookmarkEnd w:id="10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6" w:name="__Fieldmark__53_464988278"/>
      <w:bookmarkStart w:id="107" w:name="__Fieldmark__53_464988278"/>
      <w:bookmarkEnd w:id="10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General</w:t>
      </w: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8" w:name="__Fieldmark__54_464988278"/>
      <w:bookmarkStart w:id="109" w:name="__Fieldmark__54_464988278"/>
      <w:bookmarkEnd w:id="10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0" w:name="__Fieldmark__55_464988278"/>
      <w:bookmarkStart w:id="111" w:name="__Fieldmark__55_464988278"/>
      <w:bookmarkEnd w:id="11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2" w:name="__Fieldmark__56_464988278"/>
      <w:bookmarkStart w:id="113" w:name="__Fieldmark__56_464988278"/>
      <w:bookmarkEnd w:id="11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4" w:name="__Fieldmark__57_464988278"/>
      <w:bookmarkStart w:id="115" w:name="__Fieldmark__57_464988278"/>
      <w:bookmarkEnd w:id="11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6" w:name="__Fieldmark__58_464988278"/>
      <w:bookmarkStart w:id="117" w:name="__Fieldmark__58_464988278"/>
      <w:bookmarkEnd w:id="11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brief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8" w:name="__Fieldmark__59_464988278"/>
      <w:bookmarkStart w:id="119" w:name="__Fieldmark__59_464988278"/>
      <w:bookmarkEnd w:id="11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0" w:name="__Fieldmark__60_464988278"/>
      <w:bookmarkStart w:id="121" w:name="__Fieldmark__60_464988278"/>
      <w:bookmarkEnd w:id="12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Poor grammar and/or spelling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2" w:name="__Fieldmark__61_464988278"/>
      <w:bookmarkStart w:id="123" w:name="__Fieldmark__61_464988278"/>
      <w:bookmarkEnd w:id="12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Poor presentation</w:t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4" w:name="__Fieldmark__62_464988278"/>
      <w:bookmarkStart w:id="125" w:name="__Fieldmark__62_464988278"/>
      <w:bookmarkEnd w:id="12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Poor formatting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6" w:name="__Fieldmark__63_464988278"/>
      <w:bookmarkStart w:id="127" w:name="__Fieldmark__63_464988278"/>
      <w:bookmarkEnd w:id="12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Difficult to follow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8" w:name="__Fieldmark__64_464988278"/>
      <w:bookmarkStart w:id="129" w:name="__Fieldmark__64_464988278"/>
      <w:bookmarkEnd w:id="12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eeds improvement</w:t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30" w:name="__Fieldmark__65_464988278"/>
      <w:bookmarkStart w:id="131" w:name="__Fieldmark__65_464988278"/>
      <w:bookmarkEnd w:id="13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in correct format</w:t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Comments</w:t>
      </w:r>
      <w:r>
        <w:rPr>
          <w:sz w:val="20"/>
          <w:szCs w:val="20"/>
          <w:lang w:val="en-AU"/>
        </w:rPr>
        <w:t>: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spacing w:before="0" w:after="120"/>
        <w:rPr>
          <w:lang w:val="en-AU"/>
        </w:rPr>
      </w:pPr>
      <w:r>
        <w:rPr>
          <w:lang w:val="en-AU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widowControl w:val="false"/>
    </w:pPr>
    <w:rPr>
      <w:rFonts w:ascii="Arial" w:hAnsi="Arial" w:cs="Arial"/>
      <w:sz w:val="16"/>
      <w:szCs w:val="20"/>
      <w:lang w:val="en-AU"/>
    </w:rPr>
  </w:style>
  <w:style w:type="paragraph" w:styleId="Chapter">
    <w:name w:val="Chapter"/>
    <w:basedOn w:val="Heading1"/>
    <w:qFormat/>
    <w:pPr>
      <w:widowControl w:val="false"/>
      <w:numPr>
        <w:ilvl w:val="0"/>
        <w:numId w:val="0"/>
      </w:numPr>
      <w:shd w:fill="000000" w:val="clear"/>
      <w:autoSpaceDE w:val="false"/>
      <w:spacing w:before="120" w:after="480"/>
      <w:jc w:val="center"/>
      <w:outlineLvl w:val="9"/>
    </w:pPr>
    <w:rPr>
      <w:rFonts w:ascii="Arial Black" w:hAnsi="Arial Black" w:cs="Arial Black"/>
      <w:b w:val="false"/>
      <w:bCs w:val="false"/>
      <w:spacing w:val="20"/>
      <w:kern w:val="0"/>
      <w:szCs w:val="24"/>
      <w:lang w:val="en-AU"/>
    </w:rPr>
  </w:style>
  <w:style w:type="paragraph" w:styleId="BodyTitle">
    <w:name w:val="BodyTitle"/>
    <w:basedOn w:val="Normal"/>
    <w:qFormat/>
    <w:pPr>
      <w:spacing w:before="120" w:after="120"/>
    </w:pPr>
    <w:rPr>
      <w:rFonts w:ascii="Arial" w:hAnsi="Arial" w:cs="Arial"/>
      <w:b/>
      <w:bCs/>
      <w:spacing w:val="-5"/>
      <w:u w:val="thick"/>
    </w:rPr>
  </w:style>
  <w:style w:type="paragraph" w:styleId="Body">
    <w:name w:val="body"/>
    <w:basedOn w:val="TextBody"/>
    <w:next w:val="TextBody"/>
    <w:qFormat/>
    <w:pPr/>
    <w:rPr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0:55:00Z</dcterms:created>
  <dc:creator>Deon Canyon</dc:creator>
  <dc:description/>
  <cp:keywords/>
  <dc:language>en-US</dc:language>
  <cp:lastModifiedBy>New User</cp:lastModifiedBy>
  <cp:lastPrinted>2003-09-23T10:01:00Z</cp:lastPrinted>
  <dcterms:modified xsi:type="dcterms:W3CDTF">2010-06-13T10:55:00Z</dcterms:modified>
  <cp:revision>3</cp:revision>
  <dc:subject/>
  <dc:title>PRACTICAL FEEDBACK SHEET</dc:title>
</cp:coreProperties>
</file>